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dodáv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ořízení dopravního automobilu pro JSDH Otrokovice - Kvítkovice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4-04-30T10:46:00Z</dcterms:modified>
  <cp:revision>69</cp:revision>
  <dc:subject/>
  <dc:title/>
</cp:coreProperties>
</file>